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ноключе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0.11.2010 г.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.п. Горные Ключи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 1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сполнение запросов граждан (социально правовых, тематических, генеалогических) и выдача выписок, справок, оформление и предоставления копий документ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131-ФЗ "Об общих принципах организации местного самоуправления в Российской Федерации",  Федеральным законом от 02.05.2006 г. № 59-ФЗ «О порядке рассмотрения обращений граждан Российской Федерации», Уставом Горноключевского город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оставлению муниципальной услуги «Исполнение запросов граждан (социально правовых, тематических, генеалогических) и выдача выписок, справок, оформление и предоставления копий документов» согласно приложению к настоящему постано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чальнику общего отдела администрации Горноключевского городского поселения Семеновой Т.Г. обнародовать данное постановление и разместить на официальном сайте администрации в сети «Интерн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исполнением данного постановления возложить на заместителя главы администрации Горноключевского городского поселения Лисниченко Б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ноключевского город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- 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оключе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                                                                                          В.У. Хасанов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ноключевского город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1 от 30.11.201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Горноключе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оставлению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сполнение запросов граждан (социально правовых, тематических, генеалогических) и выдача выписок, справок, оформление и предоставления копий документ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Формулировка муниципальной услуги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о предоставлению муниципальной услуги « Исполнение запросов граждан (социально правовых, тематических, генеалогических) и выдача выписок, справок, оформление и предоставления копии документов» (далее – Регламент) разработан в целях повышения качества и доступности результатов предоставления муниципальной услуги «Исполнение запросов граждан (социально-правовых, тематических, генеалогических) и выдача выписок, справок, оформление и предоставление копии документов (далее – муниципальная услуга), создания комфортных условий для получателей результатов исполнения данной услуги и определяет сроки и последовательность действий (административных процедур) при оказании услуг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 Перечень нормативных правовых актов, регулирующих предоставление      муниципальной услуг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муниципальной услуги осуществляется в соответствии с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законом от 22.10.2004 № 125-ФЗ «Об архивном деле в Российской Федераци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аконом Приморского края от 10.04.2005г. № 349-КЗ «Об архивном деле в Приморском крае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егламентом Администрации Горноключевского городского посе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3. Наименование органа, предоставляющего муниципальную услуг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Администрацией Горноключевского городского поселения  и осуществляется через администрацию Горноключевского город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ТРЕБОВАНИЯ К ПОРЯДКУ ИСПОЛНЕНИЯ МУНИЦИПАЛЬНЕОЙ 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Порядок информирования о порядке предоставлении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1.1. Конечный результат предоставления муниципальной услуги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 справок,  выписок,  коп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ы об отсутствии докум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Информация об оказании муниципальных услуг предоставляе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о специалистом Администр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использованием средств телефонной связ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размещения в информационно-телекоммуникационных сетях общего пользования (в том числе в сети «Интернет»), публикации в средствах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Получатели муниципальной услуг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ями муниципальной услуги являются физические и юридические лиц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Перечень документов, необходимых для оказания муниципальной услуг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гражданина. Для юридических лиц – письменное обращение руководителя или лица, его замещающе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о рождении детей (в случае выдачи справок о составе семьи, справок об иждивени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мовая книга (предоставление выписок, справок о совместном проживан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Место нахождение  Администрации: Приморский край, Кировский район, п. Горные Ключи, пр. Лазурный,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Администрации для направления обращен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2086, Приморский край, Кировский район, п. Горные Ключи, пр. Лазурный,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: 24-2-3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работы Администрации: с 8.00 ч. до  17.00 ч. перерывом на обед с 12.00ч. до 13.00 ч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одные дни –  суббота, воскресень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 Порядок получения консультаций по процедуре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  Информирование граждан об исполнении муниципальной услуги осуществляется специалистом Администрации в ходе личного приема граждан, а также с использованием почтовой, телефонной связи и информационных систем общего поль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 Консультации по процедуре предоставления муниципальной услуги могут предоставля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исьменной форме на основании письменного обращ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личном контакт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лефо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      При невозможности в момент обращения гражданина ответить на поставленный вопрос специалист предлагает обратившемуся перезвонить в конкретный день, в определенное время и к назначенному сроку подготавливает отв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 Обязанности должностных лиц при ответе на телефонные звонки, устные и письменные обращения граждан или организаций, требования к форме и характеру взаимодействия должностных лиц с получателями муниципальной услуг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     При ответах на устные обращения граждан (по телефону или лично) специалист Администрации подробно и корректно (с использованием официально-делового стиля речи) информирует обратившихся о порядке и сроках исполнения муниципальной услуги, а также предоставляет иную интересующую граждан информацию по вопросу исполн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        Ответ на телефонный звонок следует начинать с информации о наименовании органа, в который обратился гражданин, фамилии, имени, отчества и должности лица, принявшего телефонный звон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 Обязанности специалистов Администрации при работе с получателями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с получателями муниципальной услуги, обратившимися за получением муниципальной услуги или консультации о получении муниципальной услуги, специалист Администрации обязан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ходить из того, что признание, соблюдение и защита прав и свобод человека и гражданина определяют основной смысл и содержание деятельности органов муниципальной власти и муниципальных служащи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ть корректность и внимательность при общении с получателями муниципальной услуги и их представителя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держаться от поведения, которое могло бы вызвать сомнение в объективном исполнении муниципальными служащими должностных (служебных) обязанностей, а также избегать конфликтных ситуаций, способных нанести ущерб их репутации или авторитету муниципальной в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9. Получатели муниципальной услуги обеспечиваю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ами для оформления документов и местами ожидания (стол, стулья, ручк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ами заполнения анкеты-заявления, сведениями о часах приема, нормативными правовыми актами, регулирующими правоотношения при предоставлении услуг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Условия и сроки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Муниципальная услуга предоставляется на основании письменных запросов получателей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2. Муниципальная услуга предоставляется в течение 30 дней с момента регистрации запрос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В случае необходимости эти сроки могут быть продлены с разрешения Главы Администрации, но не более чем на 30 дней, с обязательным уведомлением получате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Требования к письменному запросу получателей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запрос получателя муниципальной услуги (далее также – запрос) в обязательном порядке должен содер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юридического лица (для граждан – фамилии, имени, отчества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тового и/или электронного адреса получателя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азания темы (вопроса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ронологии запрашиваемой информ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ую подпись получателя муниципальной услуги и дат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 Основания для отказа в предоставлении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вправе получать на свой запрос письменный ответ по существу поставленных в нем вопросов, за исключением следующих случае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 запросе не указаны его фамилия и почтовый адрес, по которому должен быть направлен отв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текст запроса не поддается прочтению (о чем сообщается гражданину, направившему запрос, если его фамилия и почтовый адрес поддаются прочтению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ответ по существу поставленного в запросе вопроса не может быть дан без разглашения сведений, составляющих государственную или иную охраняемую федеральным законом тайну (гражданину, направившему запрос, сообщается о невозможности дать ответ по существу поставленного в нем вопроса в связи с недоступностью разглашения указанных сведений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 запросе гражданина содержится вопрос, на который ему многократно давались письменные ответы по существу и в запросе не приводятся новые доводы и обстоятель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полученное письменное обращение гражданина содержит нецензурные либо оскорбительные выражение, угрозы жизни, здоровью и имуществу должностного лица, а также членов его семь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  Муниципальная услуга предоставляется бесплат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.  АДМИНИСТРАТИВНЫЕ ПРОЦЕДУР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 Описание последовательности действий при предоставлении муниципальной услуг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Исполн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письменных запросов получателей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и учет обращений по установленной форм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запрос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ление или сокращение сроков исполнения запрос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ответов по существу поставленных вопро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ием письменных запросов получателей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1. Основанием для начала исполнения муниципальной услуги является поступление письменного запроса юридического или физического лиц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2. Запрос может быть доставлен непосредственно гражданином либо его представителем, почтовым отправлением, по телеграфу, факсу, информационным системам общего поль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3. Запросы рассматриваются специалистом Администрации, регистрируются в течение трех дней с момента поступления в специальном журнале или в электро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4. В правом нижнем углу первой страницы запроса проставляется регистрационный штамп с указанием присвоенного запросу регистрационного номера и даты регистрации. В случае если место, предназначенное для штампа, занято текстом письма штамп может быть проставлен в ином месте, обеспечивающим его прочт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5. Повторные запросы регистрируются в том же порядке, что и первичные. При этом в правом верхнем углу первой страницы запроса делается пометка «Повторно», указывается регистрационный номер предыдущего запроса. При исполнении повторного запроса специалист Администрации проверяет соответствие сведений, включенных в справку, тем, которые имеются в документах Администрации, и в случае обнаружения дополнительных сведений включает их повторно в выдаваемую справ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6. Запрос, не относящийся к составу хранящихся в Администрации  документов, в течение 5 дней с момента его регистрации направляется в другую организацию или архив, где хранятся необходимые  документы, с уведомлением об этом получателя муниципальной услуги, или заявителю дается рекомендация, куда обратиться за получением запрашиваемых свед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7. При поступлении в Администрацию Интернет-обращения (запроса) получателя муниципальной услуги с указанием адреса электронной почты и/или почтового адреса ему направляется уведомление о приеме обращения (запроса) к рассмотрению или мотивированный отказ в рассмотрении. Принятое к рассмотрению обращение (запрос) распечатывается, и в дальнейшем работа с ним ведется в установленном поряд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Тематические запросы государственных органов или органов местного самоуправления, связанные с исполнением ими своих функций, Администрация рассматривает в первоочередном порядке в установленные законодательством либо в согласованные с указанными органами сро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4. При необходимости проведения объемной работы по поиску и копированию  документов Администрация письменно извещает получателя муниципальной услуги о промежуточных результатах работы. Вид информационного документа, подготавливаемого Администрацией по запросу получателя муниципальной услуги, согласовывается с ним, если об этом не указано в запрос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5. Генеалогический запрос получателя муниципальной услуги  исполняет как в отношении заявителя, так и в установленном порядке в отношении других лиц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Исполнение запроса предусматривает поиск информации в архивных документах, составление архивной справки и архивной выписки, снятие архивных копий с архивных документов, оформление, представление на подписание главе Администрации, заверение печатью Администрации, подготовка к пересылке адреса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7. Ответ на запрос дается на государственном языке Российской Федерац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Справки,  выписки,  копии в случае личного обращения гражданина или его доверенного лица в Администрацию выдаются ему под расписку при предъявлении паспорта или иного удостоверяющего документа; доверенному лицу – при предъявлении доверенности, оформленной в установленном порядке. Получатель  справки и  выписки расписывается на их копиях или обороте сопроводительного письма к ним, указывая дату их полу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9. Справки, выписки,  копии и ответы на запросы граждан Российской Федерации высылаются по почте простым письм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0. Справки,  выписки и копии, предназначенные для направления в государства-участники СНГ, включая ответы об отсутствии запрашиваемых сведений, высылаются  непосредственно в адреса заявите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1. Копии зарегистрированных и отправленных документов, имеющих все необходимые реквизиты и приложения, хранятся в Администрации 5 л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ПОРЯДОК И ФОРМЫ КОНТРОЛЯ ЗА ИСПОЛНЕНИЕМ МУНИЦИПАЛЬНОЙ УСЛУГ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  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исполнению муниципальной функции (предоставлению муниципальной услуги), а также принятием решений ответственными лица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   порядок и периодичность осуществления плановых и внеплановых проверок полноты и качества исполнения муниципальной функции (предоставления муниципальной услуг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   ответственность муниципальных служащих органов и структурных подразделений органа исполнительной власти и иных должностных лиц за решения и действия (бездействие), принимаемые (осуществляемые) в ходе исполнения муниципальной  функции, предоставления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   положения, характеризующие требования к порядку и формам контроля за исполнением муниципальной функции (предоставлением муниципальной услуги), в том числе со стороны граждан, их объединений и организац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ПОРЯДОК ОБЖАЛОВАНИЯ ДЕЙСТВИЙ (БЕЗДЕЙСТВИЯ) ДОЛЖНОСТНОГО ЛИЦА, А ТАК ЖЕ ПРИНИМАЕМОГО ИМ РЕШЕНИЯ ПРИ ИСПОЛНЕНИИ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ействия (бездействия) и решения специалистов Администрации, соответственно осуществляемые и принимаемые в ходе предоставления муниципальной услуги, могут быть обжалованы получателем муниципальной услуги во внесудебном порядке и/или в су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несудебный порядок подачи, рассмотрения и разрешения жалоб на действия (бездействие) и решения специалистов Администрации определяется федеральным и краев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орядок судебного обжалования действий (бездействий) и решений, соответственно осуществляемых и принимаемых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5:14:00Z</dcterms:created>
  <dc:creator>User9</dc:creator>
  <dc:description/>
  <cp:keywords/>
  <dc:language>en-US</dc:language>
  <cp:lastModifiedBy>User8</cp:lastModifiedBy>
  <cp:lastPrinted>2010-12-01T11:17:00Z</cp:lastPrinted>
  <dcterms:modified xsi:type="dcterms:W3CDTF">2010-12-01T01:17:00Z</dcterms:modified>
  <cp:revision>4</cp:revision>
  <dc:subject/>
  <dc:title/>
</cp:coreProperties>
</file>